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9913493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3338346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3407273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